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                                              Озеро-Кар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нов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четвер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мьдесят второй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 31  июля   2015 года                      п. Озеро-Карачи                                            №  3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 № 350   63 сессии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еро-Карачинского  сельсовета 19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зеро-Карачинского сельсовета на 2015 год и плановый период 2016-2017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,  информацию  бухгалтера  администрации  Озеро-Карачинского сельсовета  Шматок С.В.  об   изменении   бюджета    2015 года   Совет депутатов Озеро-Карачинского сельсовета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63 сессии от 19.12.2014г № 350 «О бюджете Озеро-Карачинского сельсовета на 2015 год и плановый период 2016-2017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а), части 1  общий объем доходов бюджета цифры « 116571,35», заменить на </w:t>
      </w:r>
      <w:r>
        <w:rPr>
          <w:b/>
          <w:sz w:val="28"/>
          <w:szCs w:val="28"/>
        </w:rPr>
        <w:t>«117381,35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б), части 1 Общий объем  расходов бюджета цифры «147177,13», заменить на </w:t>
      </w:r>
      <w:r>
        <w:rPr>
          <w:b/>
          <w:sz w:val="28"/>
          <w:szCs w:val="28"/>
        </w:rPr>
        <w:t xml:space="preserve">« 147987,13»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таблицу 1 приложения 4 «Доходы бюджета Озеро-Карачинского сельсовета на 2015 год и плановый период 2016-2017гг» в прилагаемой  редак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таблицу 1 приложения 5 «Распределение бюджетных ассигнований  по разделам, подразделам , целевым статьям и видам расходов на 2015 год и плановый период 2016-2017гг» в прилагаемой  редак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зеро-Кара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Сырыгин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Карач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             Олейников  П.Л.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6:00Z</dcterms:created>
  <dc:creator>User</dc:creator>
  <dc:description/>
  <cp:keywords/>
  <dc:language>en-US</dc:language>
  <cp:lastModifiedBy>пользователь</cp:lastModifiedBy>
  <cp:lastPrinted>2015-07-31T08:58:00Z</cp:lastPrinted>
  <dcterms:modified xsi:type="dcterms:W3CDTF">2015-07-31T01:59:00Z</dcterms:modified>
  <cp:revision>4</cp:revision>
  <dc:subject/>
  <dc:title>Озеро – Карачинский совет депутатов</dc:title>
</cp:coreProperties>
</file>